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Venci in glorije SLIKE</w:t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Uklon valov na vodi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4925</wp:posOffset>
            </wp:positionV>
            <wp:extent cx="1654175" cy="2075815"/>
            <wp:effectExtent l="0" t="0" r="0" b="0"/>
            <wp:wrapTight wrapText="bothSides">
              <wp:wrapPolygon edited="0">
                <wp:start x="-124" y="0"/>
                <wp:lineTo x="-124" y="21497"/>
                <wp:lineTo x="21600" y="21497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Uklon rdeče svetlobe (</w:t>
      </w:r>
      <w:r>
        <w:rPr>
          <w:i/>
          <w:lang w:val="sl-SI"/>
        </w:rPr>
        <w:t>λ</w:t>
      </w:r>
      <w:r>
        <w:rPr>
          <w:lang w:val="sl-SI"/>
        </w:rPr>
        <w:t xml:space="preserve"> = 650 nm)</w:t>
      </w:r>
    </w:p>
    <w:p>
      <w:pPr>
        <w:pStyle w:val="Normal"/>
        <w:rPr>
          <w:lang w:val="sl-SI"/>
        </w:rPr>
      </w:pPr>
      <w:r>
        <w:rPr>
          <w:lang w:val="sl-SI" w:eastAsia="en-US"/>
        </w:rPr>
        <mc:AlternateContent>
          <mc:Choice Requires="wpg">
            <w:drawing>
              <wp:inline distT="0" distB="0" distL="0" distR="0">
                <wp:extent cx="4914900" cy="2400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400480"/>
                          <a:chOff x="0" y="0"/>
                          <a:chExt cx="491508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50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6144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61440" cy="2286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922320" y="799920"/>
                                <a:ext cx="914400" cy="685800"/>
                              </a:xfrm>
                              <a:prstGeom prst="parallelogram">
                                <a:avLst>
                                  <a:gd name="adj" fmla="val 214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110988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61280" y="285480"/>
                                <a:ext cx="2286000" cy="1714680"/>
                              </a:xfrm>
                              <a:prstGeom prst="parallelogram">
                                <a:avLst>
                                  <a:gd name="adj" fmla="val 21473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040"/>
                                <a:ext cx="137160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39360" y="392400"/>
                                <a:ext cx="1297800" cy="148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97800" cy="1485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>
                                    <a:alpha val="8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78840"/>
                                  <a:ext cx="1163160" cy="1344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57160" y="653400"/>
                                <a:ext cx="859320" cy="95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9320" cy="95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>
                                    <a:alpha val="2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50760"/>
                                  <a:ext cx="770400" cy="864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080" y="906120"/>
                                <a:ext cx="42084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0840" cy="46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>
                                    <a:alpha val="48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45000"/>
                                  <a:ext cx="349200" cy="38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714680" y="914400"/>
                                <a:ext cx="2286000" cy="194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1143000"/>
                                <a:ext cx="2286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5240" y="110664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2680" y="1126440"/>
                              <a:ext cx="398160" cy="94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080" y="6033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4760" cy="61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4080" y="0"/>
                                  <a:ext cx="73800" cy="61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1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720" cy="61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88240"/>
                                  <a:ext cx="151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200" y="588240"/>
                                  <a:ext cx="151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.25pt;height:189pt" coordorigin="0,0" coordsize="8105,3780">
                <v:rect id="shape_0" stroked="f" o:allowincell="f" style="position:absolute;left:0;top:0;width:7739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450;width:8105;height:2814">
                  <v:group id="shape_0" style="position:absolute;left:0;top:450;width:8105;height:2700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1453;top:1260;width:1439;height:1079;mso-wrap-style:none;v-text-anchor:middle;rotation:90;mso-position-horizontal-relative:char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stroked="t" o:allowincell="f" style="position:absolute;left:2110;top:1748;width:124;height:12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fillcolor="silver" stroked="t" o:allowincell="f" style="position:absolute;left:4506;top:450;width:3599;height:2699;mso-wrap-style:none;v-text-anchor:middle;rotation:90;mso-position-horizontal-relative:char" type="_x0000_t7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0,1808" to="2159,1808" stroked="t" o:allowincell="f" style="position:absolute;mso-position-horizontal-relative:char">
                      <v:stroke color="red" weight="22320" joinstyle="miter" endcap="flat"/>
                      <v:fill o:detectmouseclick="t" on="false"/>
                      <w10:wrap type="none"/>
                    </v:line>
                    <v:group id="shape_0" style="position:absolute;left:5259;top:618;width:2044;height:2339">
                      <v:oval id="shape_0" fillcolor="red" stroked="f" o:allowincell="f" style="position:absolute;left:5259;top:618;width:2043;height:2338;mso-wrap-style:none;v-text-anchor:middle;mso-position-horizontal-relative:char">
                        <v:fill o:detectmouseclick="t" type="solid" color2="aqua" opacity="0.07"/>
                        <v:stroke color="#3465a4" joinstyle="round" endcap="flat"/>
                        <w10:wrap type="none"/>
                      </v:oval>
                      <v:oval id="shape_0" fillcolor="silver" stroked="f" o:allowincell="f" style="position:absolute;left:5358;top:742;width:1831;height:2116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oval>
                    </v:group>
                    <v:group id="shape_0" style="position:absolute;left:5602;top:1029;width:1353;height:1504">
                      <v:oval id="shape_0" fillcolor="red" stroked="f" o:allowincell="f" style="position:absolute;left:5602;top:1029;width:1352;height:1503;mso-wrap-style:none;v-text-anchor:middle;mso-position-horizontal-relative:char">
                        <v:fill o:detectmouseclick="t" type="solid" color2="aqua" opacity="0.19"/>
                        <v:stroke color="#3465a4" joinstyle="round" endcap="flat"/>
                        <w10:wrap type="none"/>
                      </v:oval>
                      <v:oval id="shape_0" fillcolor="silver" stroked="f" o:allowincell="f" style="position:absolute;left:5668;top:1109;width:1212;height:1360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oval>
                    </v:group>
                    <v:group id="shape_0" style="position:absolute;left:5940;top:1427;width:663;height:737">
                      <v:oval id="shape_0" fillcolor="red" stroked="f" o:allowincell="f" style="position:absolute;left:5940;top:1427;width:662;height:736;mso-wrap-style:none;v-text-anchor:middle;mso-position-horizontal-relative:char">
                        <v:fill o:detectmouseclick="t" type="solid" color2="aqua" opacity="0.47"/>
                        <v:stroke color="#3465a4" joinstyle="round" endcap="flat"/>
                        <w10:wrap type="none"/>
                      </v:oval>
                      <v:oval id="shape_0" fillcolor="silver" stroked="f" o:allowincell="f" style="position:absolute;left:5998;top:1498;width:549;height:606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oval>
                    </v:group>
                    <v:line id="shape_0" from="2700,1440" to="6299,1745" stroked="t" o:allowincell="f" style="position:absolute;flip:x;mso-position-horizontal-relative:char">
                      <v:stroke color="red" weight="22320" joinstyle="miter" endcap="flat"/>
                      <v:fill o:detectmouseclick="t" on="false"/>
                      <w10:wrap type="none"/>
                    </v:line>
                    <v:line id="shape_0" from="2700,1800" to="6299,1800" stroked="t" o:allowincell="f" style="position:absolute;mso-position-horizontal-relative:char">
                      <v:stroke color="red" weight="12600" dashstyle="dash" joinstyle="miter" endcap="flat"/>
                      <v:fill o:detectmouseclick="t" on="false"/>
                      <w10:wrap type="none"/>
                    </v:line>
                    <v:oval id="shape_0" fillcolor="red" stroked="t" o:allowincell="f" style="position:absolute;left:6213;top:1743;width:112;height:112;mso-wrap-style:none;v-text-anchor:middle;mso-position-horizontal-relative:char">
                      <v:fill o:detectmouseclick="t" type="solid" color2="aqua"/>
                      <v:stroke color="red" weight="9360" joinstyle="miter" endcap="flat"/>
                      <w10:wrap type="none"/>
                    </v:oval>
                  </v:group>
                  <v:group id="shape_0" style="position:absolute;left:1878;top:1774;width:627;height:149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965;top:2724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878;top:1774;width:589;height:974">
                      <v:group id="shape_0" style="position:absolute;left:2121;top:1774;width:115;height:974">
                        <v:line id="shape_0" from="2121,1774" to="2121,274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6,1774" to="2236,274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878,2700" to="2115,2700" stroked="t" o:allowincell="f" style="position:absolute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30,2700" to="2467,2700" stroked="t" o:allowincell="f" style="position:absolute;flip:x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lang w:val="sl-SI"/>
        </w:rPr>
        <w:t>Uklon modre svetlobe (</w:t>
      </w:r>
      <w:r>
        <w:rPr>
          <w:i/>
          <w:lang w:val="sl-SI"/>
        </w:rPr>
        <w:t>λ</w:t>
      </w:r>
      <w:r>
        <w:rPr>
          <w:lang w:val="sl-SI"/>
        </w:rPr>
        <w:t xml:space="preserve"> = 450 nm)</w:t>
      </w:r>
    </w:p>
    <w:p>
      <w:pPr>
        <w:pStyle w:val="Normal"/>
        <w:rPr>
          <w:lang w:val="sl-SI"/>
        </w:rPr>
      </w:pPr>
      <w:r>
        <w:rPr>
          <w:lang w:val="sl-SI" w:eastAsia="en-US"/>
        </w:rPr>
        <mc:AlternateContent>
          <mc:Choice Requires="wpg">
            <w:drawing>
              <wp:inline distT="0" distB="0" distL="0" distR="0">
                <wp:extent cx="5029200" cy="2514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514600"/>
                          <a:chOff x="0" y="0"/>
                          <a:chExt cx="5029200" cy="2514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292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486144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61440" cy="2286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922320" y="799920"/>
                                <a:ext cx="914400" cy="685800"/>
                              </a:xfrm>
                              <a:prstGeom prst="parallelogram">
                                <a:avLst>
                                  <a:gd name="adj" fmla="val 214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560" y="110988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60920" y="285480"/>
                                <a:ext cx="2286000" cy="1714680"/>
                              </a:xfrm>
                              <a:prstGeom prst="parallelogram">
                                <a:avLst>
                                  <a:gd name="adj" fmla="val 21473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040"/>
                                <a:ext cx="137160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80120" y="612720"/>
                                <a:ext cx="1004040" cy="105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4040" cy="105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040" cy="1050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66ff">
                                      <a:alpha val="1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55800"/>
                                    <a:ext cx="9003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480" y="183960"/>
                                  <a:ext cx="664200" cy="67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4200" cy="67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>
                                      <a:alpha val="28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35640"/>
                                    <a:ext cx="595080" cy="610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4080" y="363240"/>
                                  <a:ext cx="325080" cy="33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5080" cy="330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>
                                      <a:alpha val="56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31680"/>
                                    <a:ext cx="269280" cy="272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1712880" y="995040"/>
                                <a:ext cx="2288520" cy="1116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320" y="1143000"/>
                                <a:ext cx="2286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6960" y="110160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3760" y="1134720"/>
                              <a:ext cx="398160" cy="94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080" y="603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4760" cy="61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4080" y="0"/>
                                  <a:ext cx="73800" cy="61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1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720" cy="61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87880"/>
                                  <a:ext cx="151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560" y="587880"/>
                                  <a:ext cx="151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25pt;height:198pt" coordorigin="0,0" coordsize="8285,3960">
                <v:rect id="shape_0" stroked="f" o:allowincell="f" style="position:absolute;left:0;top:0;width:791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;top:630;width:8105;height:2827">
                  <v:group id="shape_0" style="position:absolute;left:180;top:630;width:8105;height:2700">
                    <v:shape id="shape_0" fillcolor="white" stroked="t" o:allowincell="f" style="position:absolute;left:1633;top:1440;width:1439;height:1079;mso-wrap-style:none;v-text-anchor:middle;rotation:90;mso-position-horizontal-relative:char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stroked="t" o:allowincell="f" style="position:absolute;left:2290;top:1928;width:124;height:12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fillcolor="silver" stroked="t" o:allowincell="f" style="position:absolute;left:4686;top:630;width:3599;height:2699;mso-wrap-style:none;v-text-anchor:middle;rotation:90;mso-position-horizontal-relative:char" type="_x0000_t7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180,1988" to="2339,1988" stroked="t" o:allowincell="f" style="position:absolute;mso-position-horizontal-relative:char">
                      <v:stroke color="blue" weight="22320" joinstyle="miter" endcap="flat"/>
                      <v:fill o:detectmouseclick="t" on="false"/>
                      <w10:wrap type="none"/>
                    </v:line>
                    <v:group id="shape_0" style="position:absolute;left:5661;top:1145;width:1581;height:1654">
                      <v:group id="shape_0" style="position:absolute;left:5661;top:1145;width:1581;height:1654">
                        <v:oval id="shape_0" fillcolor="#3366ff" stroked="f" o:allowincell="f" style="position:absolute;left:5661;top:1145;width:1580;height:1653;mso-wrap-style:none;v-text-anchor:middle;mso-position-horizontal-relative:char">
                          <v:fill o:detectmouseclick="t" type="solid" color2="#cc9900" opacity="0.09"/>
                          <v:stroke color="#3465a4" joinstyle="round" endcap="flat"/>
                          <w10:wrap type="none"/>
                        </v:oval>
                        <v:oval id="shape_0" fillcolor="silver" stroked="f" o:allowincell="f" style="position:absolute;left:5738;top:1233;width:1417;height:1496;mso-wrap-style:none;v-text-anchor:middle;mso-position-horizontal-relative:char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926;top:1435;width:1046;height:1063">
                        <v:oval id="shape_0" fillcolor="blue" stroked="f" o:allowincell="f" style="position:absolute;left:5926;top:1435;width:1045;height:1062;mso-wrap-style:none;v-text-anchor:middle;mso-position-horizontal-relative:char">
                          <v:fill o:detectmouseclick="t" type="solid" color2="yellow" opacity="0.27"/>
                          <v:stroke color="#3465a4" joinstyle="round" endcap="flat"/>
                          <w10:wrap type="none"/>
                        </v:oval>
                        <v:oval id="shape_0" fillcolor="silver" stroked="f" o:allowincell="f" style="position:absolute;left:5977;top:1491;width:936;height:961;mso-wrap-style:none;v-text-anchor:middle;mso-position-horizontal-relative:char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6187;top:1717;width:512;height:521">
                        <v:oval id="shape_0" fillcolor="blue" stroked="f" o:allowincell="f" style="position:absolute;left:6187;top:1717;width:511;height:520;mso-wrap-style:none;v-text-anchor:middle;mso-position-horizontal-relative:char">
                          <v:fill o:detectmouseclick="t" type="solid" color2="yellow" opacity="0.55"/>
                          <v:stroke color="#3465a4" joinstyle="round" endcap="flat"/>
                          <w10:wrap type="none"/>
                        </v:oval>
                        <v:oval id="shape_0" fillcolor="silver" stroked="f" o:allowincell="f" style="position:absolute;left:6231;top:1767;width:423;height:428;mso-wrap-style:none;v-text-anchor:middle;mso-position-horizontal-relative:char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</v:group>
                    </v:group>
                    <v:line id="shape_0" from="2878,1747" to="6481,1922" stroked="t" o:allowincell="f" style="position:absolute;flip:x;mso-position-horizontal-relative:char">
                      <v:stroke color="blue" weight="22320" joinstyle="miter" endcap="flat"/>
                      <v:fill o:detectmouseclick="t" on="false"/>
                      <w10:wrap type="none"/>
                    </v:line>
                    <v:line id="shape_0" from="2880,1980" to="6479,1980" stroked="t" o:allowincell="f" style="position:absolute;mso-position-horizontal-relative:char">
                      <v:stroke color="blue" weight="12600" dashstyle="dash" joinstyle="miter" endcap="flat"/>
                      <v:fill o:detectmouseclick="t" on="false"/>
                      <w10:wrap type="none"/>
                    </v:line>
                    <v:oval id="shape_0" fillcolor="blue" stroked="t" o:allowincell="f" style="position:absolute;left:6380;top:1915;width:112;height:112;mso-wrap-style:none;v-text-anchor:middle;mso-position-horizontal-relative:char">
                      <v:fill o:detectmouseclick="t" type="solid" color2="yellow"/>
                      <v:stroke color="blue" weight="9360" joinstyle="miter" endcap="flat"/>
                      <w10:wrap type="none"/>
                    </v:oval>
                  </v:group>
                  <v:group id="shape_0" style="position:absolute;left:2060;top:1967;width:627;height:1490">
                    <v:shape id="shape_0" stroked="f" o:allowincell="f" style="position:absolute;left:2147;top:2917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060;top:1967;width:589;height:974">
                      <v:group id="shape_0" style="position:absolute;left:2303;top:1967;width:115;height:974">
                        <v:line id="shape_0" from="2303,1967" to="2303,294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8,1967" to="2418,294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060,2893" to="2297,2893" stroked="t" o:allowincell="f" style="position:absolute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412,2893" to="2649,2893" stroked="t" o:allowincell="f" style="position:absolute;flip:x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Uklon bele svetlobe (zvezen spekter, v katerem so zajete vse valovne dolžine)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58490</wp:posOffset>
                </wp:positionH>
                <wp:positionV relativeFrom="paragraph">
                  <wp:posOffset>-5080</wp:posOffset>
                </wp:positionV>
                <wp:extent cx="1714500" cy="2286000"/>
                <wp:effectExtent l="5715" t="6350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286000"/>
                          <a:chOff x="0" y="0"/>
                          <a:chExt cx="1714680" cy="2286000"/>
                        </a:xfrm>
                      </wpg:grpSpPr>
                      <wps:wsp>
                        <wps:cNvSpPr/>
                        <wps:spPr>
                          <a:xfrm rot="5400000">
                            <a:off x="-285480" y="285480"/>
                            <a:ext cx="2286000" cy="1714680"/>
                          </a:xfrm>
                          <a:prstGeom prst="parallelogram">
                            <a:avLst>
                              <a:gd name="adj" fmla="val 21473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253440"/>
                            <a:ext cx="1615320" cy="1762200"/>
                          </a:xfrm>
                        </wpg:grpSpPr>
                        <wps:wsp>
                          <wps:cNvSpPr/>
                          <wps:spPr>
                            <a:xfrm>
                              <a:off x="513000" y="563760"/>
                              <a:ext cx="598320" cy="682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6666ff">
                                    <a:alpha val="76078"/>
                                  </a:srgbClr>
                                </a:gs>
                                <a:gs pos="100000">
                                  <a:srgbClr val="00ff00">
                                    <a:alpha val="22352"/>
                                  </a:srgbClr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709920"/>
                              <a:ext cx="329400" cy="385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9900ff">
                                    <a:alpha val="30196"/>
                                  </a:srgbClr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5280" y="266760"/>
                              <a:ext cx="1179720" cy="123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"/>
                                <a:ext cx="1176120" cy="1227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ff00">
                                      <a:alpha val="30196"/>
                                    </a:srgbClr>
                                  </a:gs>
                                  <a:gs pos="100000">
                                    <a:srgbClr val="ff0000">
                                      <a:alpha val="21176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" y="0"/>
                                <a:ext cx="1176120" cy="1227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ff00">
                                      <a:alpha val="30196"/>
                                    </a:srgbClr>
                                  </a:gs>
                                  <a:gs pos="100000">
                                    <a:srgbClr val="ff0000">
                                      <a:alpha val="21176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13520" cy="175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960" y="144000"/>
                                <a:ext cx="1350720" cy="148212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837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ff">
                                      <a:alpha val="57254"/>
                                    </a:srgbClr>
                                  </a:gs>
                                  <a:gs pos="100000">
                                    <a:srgbClr val="009999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13520" cy="17571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837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ff00">
                                      <a:alpha val="15294"/>
                                    </a:srgbClr>
                                  </a:gs>
                                  <a:gs pos="100000">
                                    <a:srgbClr val="993300">
                                      <a:alpha val="10196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5040"/>
                              <a:ext cx="1613520" cy="1757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0320" y="130680"/>
                                <a:ext cx="1350720" cy="148212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837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ff">
                                      <a:alpha val="57254"/>
                                    </a:srgbClr>
                                  </a:gs>
                                  <a:gs pos="100000">
                                    <a:srgbClr val="009999">
                                      <a:alpha val="16078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613520" cy="17571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837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ff00">
                                      <a:alpha val="15294"/>
                                    </a:srgbClr>
                                  </a:gs>
                                  <a:gs pos="100000">
                                    <a:srgbClr val="993300">
                                      <a:alpha val="10196"/>
                                    </a:srgbClr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5pt;margin-top:19.55pt;width:180pt;height:138.7pt" coordorigin="4523,391" coordsize="3600,2774">
                <v:shape id="shape_0" fillcolor="silver" stroked="t" o:allowincell="f" style="position:absolute;left:4524;top:442;width:3599;height:2699;mso-wrap-style:none;v-text-anchor:middle;rotation:90" type="_x0000_t7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5034;top:391;width:2543;height:2774">
                  <v:oval id="shape_0" fillcolor="lime" stroked="f" o:allowincell="f" style="position:absolute;left:5842;top:1279;width:941;height:1074;mso-wrap-style:none;v-text-anchor:middle">
                    <v:fill o:detectmouseclick="t" color2="#6666ff"/>
                    <v:stroke color="#3465a4" joinstyle="round" endcap="flat"/>
                    <w10:wrap type="none"/>
                  </v:oval>
                  <v:oval id="shape_0" fillcolor="#9900ff" stroked="f" o:allowincell="f" style="position:absolute;left:6051;top:1509;width:518;height:607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group id="shape_0" style="position:absolute;left:5373;top:810;width:1857;height:1944">
                    <v:rect id="shape_0" fillcolor="red" stroked="f" o:allowincell="f" style="position:absolute;left:5373;top:820;width:1851;height:1932;mso-wrap-style:none;v-text-anchor:middle">
                      <v:fill o:detectmouseclick="t" color2="lime"/>
                      <v:stroke color="#3465a4" joinstyle="round" endcap="flat"/>
                      <w10:wrap type="none"/>
                    </v:rect>
                    <v:rect id="shape_0" fillcolor="red" stroked="f" o:allowincell="f" style="position:absolute;left:5379;top:811;width:1851;height:1932;flip:y;mso-wrap-style:none;v-text-anchor:middle">
                      <v:fill o:detectmouseclick="t" color2="lime"/>
                      <v:stroke color="#3465a4" joinstyle="round" endcap="flat"/>
                      <w10:wrap type="none"/>
                    </v:rect>
                  </v:group>
                  <v:group id="shape_0" style="position:absolute;left:5034;top:391;width:2541;height:2767">
                    <v:rect id="shape_0" fillcolor="#009999" stroked="f" o:allowincell="f" style="position:absolute;left:5239;top:618;width:2126;height:2333;mso-wrap-style:none;v-text-anchor:middle">
                      <v:fill o:detectmouseclick="t" color2="#6666ff"/>
                      <v:stroke color="#3465a4" joinstyle="round" endcap="flat"/>
                      <w10:wrap type="none"/>
                    </v:rect>
                    <v:rect id="shape_0" fillcolor="#993300" stroked="f" o:allowincell="f" style="position:absolute;left:5034;top:391;width:2540;height:2766;mso-wrap-style:none;v-text-anchor:middle">
                      <v:fill o:detectmouseclick="t" color2="lime"/>
                      <v:stroke color="#3465a4" joinstyle="round" endcap="flat"/>
                      <w10:wrap type="none"/>
                    </v:rect>
                  </v:group>
                  <v:group id="shape_0" style="position:absolute;left:5037;top:398;width:2541;height:2767">
                    <v:rect id="shape_0" fillcolor="#009999" stroked="f" o:allowincell="f" style="position:absolute;left:5242;top:605;width:2126;height:2333;flip:y;mso-wrap-style:none;v-text-anchor:middle">
                      <v:fill o:detectmouseclick="t" color2="#6666ff"/>
                      <v:stroke color="#3465a4" joinstyle="round" endcap="flat"/>
                      <w10:wrap type="none"/>
                    </v:rect>
                    <v:rect id="shape_0" fillcolor="#993300" stroked="f" o:allowincell="f" style="position:absolute;left:5037;top:399;width:2540;height:2766;flip:y;mso-wrap-style:none;v-text-anchor:middle">
                      <v:fill o:detectmouseclick="t" color2="lime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029200" cy="2400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400480"/>
                          <a:chOff x="0" y="0"/>
                          <a:chExt cx="5029200" cy="2400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02920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8040"/>
                            <a:ext cx="13716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200" y="654120"/>
                            <a:ext cx="3894480" cy="143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bela svetlob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816120" y="145800"/>
                              <a:ext cx="914400" cy="685800"/>
                            </a:xfrm>
                            <a:prstGeom prst="parallelogram">
                              <a:avLst>
                                <a:gd name="adj" fmla="val 214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455760"/>
                              <a:ext cx="79200" cy="7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6480" y="488880"/>
                              <a:ext cx="398160" cy="94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080" y="6033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4760" cy="61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4080" y="0"/>
                                  <a:ext cx="73800" cy="61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1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720" cy="61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87880"/>
                                  <a:ext cx="151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200" y="587880"/>
                                  <a:ext cx="151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08480" y="505440"/>
                              <a:ext cx="2286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cc99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189pt" coordorigin="0,0" coordsize="7920,3780">
                <v:rect id="shape_0" stroked="f" o:allowincell="f" style="position:absolute;left:0;top:0;width:7919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8" to="2159,1808" stroked="t" o:allowincell="f" style="position:absolute;mso-position-horizontal-relative:char">
                  <v:stroke color="#ffcc99" weight="22320" joinstyle="miter" endcap="flat"/>
                  <v:fill o:detectmouseclick="t" on="false"/>
                  <w10:wrap type="none"/>
                </v:line>
                <v:group id="shape_0" style="position:absolute;left:167;top:1030;width:6132;height:2260">
                  <v:shape id="shape_0" stroked="f" o:allowincell="f" style="position:absolute;left:167;top:1030;width:125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>bela svetlob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53;top:1260;width:1439;height:1079;mso-wrap-style:none;v-text-anchor:middle;rotation:90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2110;top:1748;width:124;height:12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1878;top:1800;width:627;height:1490">
                    <v:shape id="shape_0" stroked="f" o:allowincell="f" style="position:absolute;left:1965;top:2750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878;top:1800;width:589;height:974">
                      <v:group id="shape_0" style="position:absolute;left:2121;top:1800;width:115;height:974">
                        <v:line id="shape_0" from="2121,1800" to="2121,2774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6,1800" to="2236,2774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878,2726" to="2115,2726" stroked="t" o:allowincell="f" style="position:absolute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30,2726" to="2467,2726" stroked="t" o:allowincell="f" style="position:absolute;flip:x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700,1826" to="6299,1826" stroked="t" o:allowincell="f" style="position:absolute;mso-position-horizontal-relative:char">
                    <v:stroke color="#ffcc99" weight="1260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Uklon Lunine svetlobe na kapljicah v oblakih</w:t>
      </w:r>
    </w:p>
    <w:p>
      <w:pPr>
        <w:pStyle w:val="Normal"/>
        <w:rPr>
          <w:lang w:val="sl-SI"/>
        </w:rPr>
      </w:pPr>
      <w:r>
        <w:rPr>
          <w:lang w:val="sl-SI" w:eastAsia="en-US"/>
        </w:rPr>
        <mc:AlternateContent>
          <mc:Choice Requires="wpg">
            <w:drawing>
              <wp:inline distT="0" distB="0" distL="0" distR="0">
                <wp:extent cx="2849245" cy="29635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400" cy="2963520"/>
                          <a:chOff x="0" y="0"/>
                          <a:chExt cx="2849400" cy="2963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8494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3320" y="23922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uklonj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 svetlo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85364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kaplj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v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343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Lu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909440" cy="2792880"/>
                          </a:xfrm>
                        </wpg:grpSpPr>
                        <wps:wsp>
                          <wps:cNvSpPr/>
                          <wps:spPr>
                            <a:xfrm>
                              <a:off x="742320" y="0"/>
                              <a:ext cx="4572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20250" y="3391"/>
                                    <a:pt x="18900" y="5080"/>
                                    <a:pt x="18900" y="10800"/>
                                  </a:cubicBezTo>
                                  <a:cubicBezTo>
                                    <a:pt x="18900" y="16520"/>
                                    <a:pt x="20250" y="18209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aea00"/>
                                </a:gs>
                                <a:gs pos="100000">
                                  <a:srgbClr val="ffff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1641240"/>
                              <a:ext cx="685800" cy="685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66ccff">
                                    <a:alpha val="46274"/>
                                  </a:srgbClr>
                                </a:gs>
                                <a:gs pos="100000">
                                  <a:srgbClr val="99ccff">
                                    <a:alpha val="90196"/>
                                  </a:srgbClr>
                                </a:gs>
                              </a:gsLst>
                              <a:lin ang="81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5120" y="914400"/>
                              <a:ext cx="1486080" cy="68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14860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28600"/>
                                <a:ext cx="148608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120"/>
                                  <a:ext cx="14860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cc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6480"/>
                                <a:ext cx="148608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120"/>
                                  <a:ext cx="14860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cc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685800"/>
                                <a:ext cx="14860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14200"/>
                              <a:ext cx="1143000" cy="77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1720" y="385920"/>
                                <a:ext cx="61524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80">
                                    <a:moveTo>
                                      <a:pt x="0" y="0"/>
                                    </a:moveTo>
                                    <a:cubicBezTo>
                                      <a:pt x="180" y="90"/>
                                      <a:pt x="360" y="180"/>
                                      <a:pt x="540" y="180"/>
                                    </a:cubicBezTo>
                                    <a:cubicBezTo>
                                      <a:pt x="720" y="180"/>
                                      <a:pt x="900" y="90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475560"/>
                                <a:ext cx="91440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80">
                                    <a:moveTo>
                                      <a:pt x="0" y="0"/>
                                    </a:moveTo>
                                    <a:cubicBezTo>
                                      <a:pt x="240" y="90"/>
                                      <a:pt x="480" y="180"/>
                                      <a:pt x="720" y="180"/>
                                    </a:cubicBezTo>
                                    <a:cubicBezTo>
                                      <a:pt x="960" y="180"/>
                                      <a:pt x="1200" y="90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9720"/>
                                <a:ext cx="11430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80">
                                    <a:moveTo>
                                      <a:pt x="0" y="0"/>
                                    </a:moveTo>
                                    <a:cubicBezTo>
                                      <a:pt x="240" y="90"/>
                                      <a:pt x="480" y="180"/>
                                      <a:pt x="720" y="180"/>
                                    </a:cubicBezTo>
                                    <a:cubicBezTo>
                                      <a:pt x="960" y="180"/>
                                      <a:pt x="1200" y="90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271800"/>
                                <a:ext cx="4006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80">
                                    <a:moveTo>
                                      <a:pt x="0" y="0"/>
                                    </a:moveTo>
                                    <a:cubicBezTo>
                                      <a:pt x="240" y="90"/>
                                      <a:pt x="480" y="180"/>
                                      <a:pt x="720" y="180"/>
                                    </a:cubicBezTo>
                                    <a:cubicBezTo>
                                      <a:pt x="960" y="180"/>
                                      <a:pt x="1200" y="90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800" y="0"/>
                                <a:ext cx="8640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80">
                                    <a:moveTo>
                                      <a:pt x="0" y="0"/>
                                    </a:moveTo>
                                    <a:cubicBezTo>
                                      <a:pt x="180" y="90"/>
                                      <a:pt x="360" y="180"/>
                                      <a:pt x="540" y="180"/>
                                    </a:cubicBezTo>
                                    <a:cubicBezTo>
                                      <a:pt x="720" y="180"/>
                                      <a:pt x="900" y="90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640" y="75960"/>
                                <a:ext cx="154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80">
                                    <a:moveTo>
                                      <a:pt x="0" y="0"/>
                                    </a:moveTo>
                                    <a:cubicBezTo>
                                      <a:pt x="240" y="90"/>
                                      <a:pt x="480" y="180"/>
                                      <a:pt x="720" y="180"/>
                                    </a:cubicBezTo>
                                    <a:cubicBezTo>
                                      <a:pt x="960" y="180"/>
                                      <a:pt x="1200" y="90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168840"/>
                                <a:ext cx="2160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80">
                                    <a:moveTo>
                                      <a:pt x="0" y="0"/>
                                    </a:moveTo>
                                    <a:cubicBezTo>
                                      <a:pt x="180" y="90"/>
                                      <a:pt x="360" y="180"/>
                                      <a:pt x="540" y="180"/>
                                    </a:cubicBezTo>
                                    <a:cubicBezTo>
                                      <a:pt x="720" y="180"/>
                                      <a:pt x="900" y="90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440" y="2007720"/>
                              <a:ext cx="1143000" cy="77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1720" y="385920"/>
                                <a:ext cx="61524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80">
                                    <a:moveTo>
                                      <a:pt x="0" y="0"/>
                                    </a:moveTo>
                                    <a:cubicBezTo>
                                      <a:pt x="180" y="90"/>
                                      <a:pt x="360" y="180"/>
                                      <a:pt x="540" y="180"/>
                                    </a:cubicBezTo>
                                    <a:cubicBezTo>
                                      <a:pt x="720" y="180"/>
                                      <a:pt x="900" y="90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475560"/>
                                <a:ext cx="91440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80">
                                    <a:moveTo>
                                      <a:pt x="0" y="0"/>
                                    </a:moveTo>
                                    <a:cubicBezTo>
                                      <a:pt x="240" y="90"/>
                                      <a:pt x="480" y="180"/>
                                      <a:pt x="720" y="180"/>
                                    </a:cubicBezTo>
                                    <a:cubicBezTo>
                                      <a:pt x="960" y="180"/>
                                      <a:pt x="1200" y="90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9720"/>
                                <a:ext cx="11430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80">
                                    <a:moveTo>
                                      <a:pt x="0" y="0"/>
                                    </a:moveTo>
                                    <a:cubicBezTo>
                                      <a:pt x="240" y="90"/>
                                      <a:pt x="480" y="180"/>
                                      <a:pt x="720" y="180"/>
                                    </a:cubicBezTo>
                                    <a:cubicBezTo>
                                      <a:pt x="960" y="180"/>
                                      <a:pt x="1200" y="90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271800"/>
                                <a:ext cx="4006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80">
                                    <a:moveTo>
                                      <a:pt x="0" y="0"/>
                                    </a:moveTo>
                                    <a:cubicBezTo>
                                      <a:pt x="240" y="90"/>
                                      <a:pt x="480" y="180"/>
                                      <a:pt x="720" y="180"/>
                                    </a:cubicBezTo>
                                    <a:cubicBezTo>
                                      <a:pt x="960" y="180"/>
                                      <a:pt x="1200" y="90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800" y="0"/>
                                <a:ext cx="8640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80">
                                    <a:moveTo>
                                      <a:pt x="0" y="0"/>
                                    </a:moveTo>
                                    <a:cubicBezTo>
                                      <a:pt x="180" y="90"/>
                                      <a:pt x="360" y="180"/>
                                      <a:pt x="540" y="180"/>
                                    </a:cubicBezTo>
                                    <a:cubicBezTo>
                                      <a:pt x="720" y="180"/>
                                      <a:pt x="900" y="90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640" y="76320"/>
                                <a:ext cx="154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80">
                                    <a:moveTo>
                                      <a:pt x="0" y="0"/>
                                    </a:moveTo>
                                    <a:cubicBezTo>
                                      <a:pt x="240" y="90"/>
                                      <a:pt x="480" y="180"/>
                                      <a:pt x="720" y="180"/>
                                    </a:cubicBezTo>
                                    <a:cubicBezTo>
                                      <a:pt x="960" y="180"/>
                                      <a:pt x="1200" y="90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168840"/>
                                <a:ext cx="2160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80">
                                    <a:moveTo>
                                      <a:pt x="0" y="0"/>
                                    </a:moveTo>
                                    <a:cubicBezTo>
                                      <a:pt x="180" y="90"/>
                                      <a:pt x="360" y="180"/>
                                      <a:pt x="540" y="180"/>
                                    </a:cubicBezTo>
                                    <a:cubicBezTo>
                                      <a:pt x="720" y="180"/>
                                      <a:pt x="900" y="90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35pt;height:233.35pt" coordorigin="0,0" coordsize="4487,4667">
                <v:rect id="shape_0" stroked="f" o:allowincell="f" style="position:absolute;left:0;top:0;width:4486;height:46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147;top:3767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uklonje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   svetlo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4;top:2919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kaplj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v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540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Lu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80;width:3007;height:4398">
                  <v:rect id="shape_0" fillcolor="yellow" stroked="t" o:allowincell="f" style="position:absolute;left:1169;top:180;width:719;height:1259;mso-wrap-style:none;v-text-anchor:middle;mso-position-horizontal-relative:char">
                    <v:fill o:detectmouseclick="t" color2="#eaea00"/>
                    <v:stroke color="black" weight="9360" joinstyle="miter" endcap="flat"/>
                    <w10:wrap type="none"/>
                  </v:rect>
                  <v:oval id="shape_0" fillcolor="#66ccff" stroked="f" o:allowincell="f" style="position:absolute;left:989;top:2765;width:1079;height:1078;mso-wrap-style:none;v-text-anchor:middle;mso-position-horizontal-relative:char">
                    <v:fill o:detectmouseclick="t" color2="#99ccff"/>
                    <v:stroke color="#3465a4" joinstyle="round" endcap="flat"/>
                    <w10:wrap type="none"/>
                  </v:oval>
                  <v:group id="shape_0" style="position:absolute;left:449;top:1620;width:2339;height:1080">
                    <v:line id="shape_0" from="449,1620" to="2788,1620" stroked="t" o:allowincell="f" style="position:absolute;mso-position-horizontal-relative:char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449,1800" to="2788,1800" stroked="t" o:allowincell="f" style="position:absolute;mso-position-horizontal-relative:char">
                      <v:stroke color="#ffcc00" weight="19080" dashstyle="shortdot" joinstyle="miter" endcap="flat"/>
                      <v:fill o:detectmouseclick="t" on="false"/>
                      <w10:wrap type="none"/>
                    </v:line>
                    <v:group id="shape_0" style="position:absolute;left:449;top:1980;width:2339;height:180">
                      <v:line id="shape_0" from="449,1980" to="2788,1980" stroked="t" o:allowincell="f" style="position:absolute;mso-position-horizontal-relative:char">
                        <v:stroke color="#ffcc00" weight="19080" joinstyle="miter" endcap="flat"/>
                        <v:fill o:detectmouseclick="t" on="false"/>
                        <w10:wrap type="none"/>
                      </v:line>
                      <v:line id="shape_0" from="449,2160" to="2788,2160" stroked="t" o:allowincell="f" style="position:absolute;mso-position-horizontal-relative:char">
                        <v:stroke color="#ffcc00" weight="190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9;top:2339;width:2339;height:180">
                      <v:line id="shape_0" from="449,2339" to="2788,2339" stroked="t" o:allowincell="f" style="position:absolute;mso-position-horizontal-relative:char">
                        <v:stroke color="#ffcc00" weight="19080" joinstyle="miter" endcap="flat"/>
                        <v:fill o:detectmouseclick="t" on="false"/>
                        <w10:wrap type="none"/>
                      </v:line>
                      <v:line id="shape_0" from="449,2519" to="2788,2519" stroked="t" o:allowincell="f" style="position:absolute;mso-position-horizontal-relative:char">
                        <v:stroke color="#ffcc00" weight="19080" dashstyle="shortdot" joinstyle="miter" endcap="flat"/>
                        <v:fill o:detectmouseclick="t" on="false"/>
                        <w10:wrap type="none"/>
                      </v:line>
                    </v:group>
                    <v:line id="shape_0" from="449,2700" to="2788,2700" stroked="t" o:allowincell="f" style="position:absolute;mso-position-horizontal-relative:char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3352;width:1800;height:1226">
                    <v:shape id="shape_0" coordsize="1080,180" path="m0,0c180,90,360,180,540,180c720,180,900,90,1080,0e" stroked="t" o:allowincell="f" style="position:absolute;left:412;top:3960;width:968;height:205;mso-wrap-style:none;v-text-anchor:middle;mso-position-horizontal-relative:char">
                      <v:fill o:detectmouseclick="t" on="false"/>
                      <v:stroke color="#ffcc00" weight="19080" joinstyle="round" endcap="flat"/>
                      <w10:wrap type="none"/>
                    </v:shape>
                    <v:shape id="shape_0" coordsize="1440,180" path="m0,0c240,90,480,180,720,180c960,180,1200,90,1440,0e" stroked="t" o:allowincell="f" style="position:absolute;left:178;top:4101;width:1439;height:282;mso-wrap-style:none;v-text-anchor:middle;mso-position-horizontal-relative:char">
                      <v:fill o:detectmouseclick="t" on="false"/>
                      <v:stroke color="#ffcc00" weight="19080" dashstyle="shortdot" joinstyle="round" endcap="flat"/>
                      <w10:wrap type="none"/>
                    </v:shape>
                    <v:shape id="shape_0" coordsize="1440,180" path="m0,0c240,90,480,180,720,180c960,180,1200,90,1440,0e" stroked="t" o:allowincell="f" style="position:absolute;left:0;top:4218;width:1799;height:359;mso-wrap-style:none;v-text-anchor:middle;mso-position-horizontal-relative:char">
                      <v:fill o:detectmouseclick="t" on="false"/>
                      <v:stroke color="#ffcc00" weight="19080" joinstyle="round" endcap="flat"/>
                      <w10:wrap type="none"/>
                    </v:shape>
                    <v:shape id="shape_0" coordsize="1440,180" path="m0,0c240,90,480,180,720,180c960,180,1200,90,1440,0e" stroked="t" o:allowincell="f" style="position:absolute;left:590;top:3780;width:630;height:190;mso-wrap-style:none;v-text-anchor:middle;mso-position-horizontal-relative:char">
                      <v:fill o:detectmouseclick="t" on="false"/>
                      <v:stroke color="#ffcc00" weight="19080" dashstyle="shortdot" joinstyle="round" endcap="flat"/>
                      <w10:wrap type="none"/>
                    </v:shape>
                    <v:shape id="shape_0" coordsize="1080,180" path="m0,0c180,90,360,180,540,180c720,180,900,90,1080,0e" stroked="t" o:allowincell="f" style="position:absolute;left:853;top:3352;width:135;height:67;mso-wrap-style:none;v-text-anchor:middle;mso-position-horizontal-relative:char">
                      <v:fill o:detectmouseclick="t" on="false"/>
                      <v:stroke color="#ffcc00" weight="19080" joinstyle="round" endcap="flat"/>
                      <w10:wrap type="none"/>
                    </v:shape>
                    <v:shape id="shape_0" coordsize="1440,180" path="m0,0c240,90,480,180,720,180c960,180,1200,90,1440,0e" stroked="t" o:allowincell="f" style="position:absolute;left:793;top:3472;width:243;height:124;mso-wrap-style:none;v-text-anchor:middle;mso-position-horizontal-relative:char">
                      <v:fill o:detectmouseclick="t" on="false"/>
                      <v:stroke color="#ffcc00" weight="19080" dashstyle="shortdot" joinstyle="round" endcap="flat"/>
                      <w10:wrap type="none"/>
                    </v:shape>
                    <v:shape id="shape_0" coordsize="1080,180" path="m0,0c180,90,360,180,540,180c720,180,900,90,1080,0e" stroked="t" o:allowincell="f" style="position:absolute;left:731;top:3618;width:339;height:169;mso-wrap-style:none;v-text-anchor:middle;mso-position-horizontal-relative:char">
                      <v:fill o:detectmouseclick="t" on="false"/>
                      <v:stroke color="#ffcc00" weight="19080" joinstyle="round" endcap="flat"/>
                      <w10:wrap type="none"/>
                    </v:shape>
                  </v:group>
                  <v:group id="shape_0" style="position:absolute;left:1207;top:3342;width:1800;height:1226">
                    <v:shape id="shape_0" coordsize="1080,180" path="m0,0c180,90,360,180,540,180c720,180,900,90,1080,0e" stroked="t" o:allowincell="f" style="position:absolute;left:1619;top:3950;width:968;height:205;mso-wrap-style:none;v-text-anchor:middle;mso-position-horizontal-relative:char">
                      <v:fill o:detectmouseclick="t" on="false"/>
                      <v:stroke color="#ffcc00" weight="19080" joinstyle="round" endcap="flat"/>
                      <w10:wrap type="none"/>
                    </v:shape>
                    <v:shape id="shape_0" coordsize="1440,180" path="m0,0c240,90,480,180,720,180c960,180,1200,90,1440,0e" stroked="t" o:allowincell="f" style="position:absolute;left:1385;top:4091;width:1439;height:282;mso-wrap-style:none;v-text-anchor:middle;mso-position-horizontal-relative:char">
                      <v:fill o:detectmouseclick="t" on="false"/>
                      <v:stroke color="#ffcc00" weight="19080" dashstyle="shortdot" joinstyle="round" endcap="flat"/>
                      <w10:wrap type="none"/>
                    </v:shape>
                    <v:shape id="shape_0" coordsize="1440,180" path="m0,0c240,90,480,180,720,180c960,180,1200,90,1440,0e" stroked="t" o:allowincell="f" style="position:absolute;left:1207;top:4208;width:1799;height:359;mso-wrap-style:none;v-text-anchor:middle;mso-position-horizontal-relative:char">
                      <v:fill o:detectmouseclick="t" on="false"/>
                      <v:stroke color="#ffcc00" weight="19080" joinstyle="round" endcap="flat"/>
                      <w10:wrap type="none"/>
                    </v:shape>
                    <v:shape id="shape_0" coordsize="1440,180" path="m0,0c240,90,480,180,720,180c960,180,1200,90,1440,0e" stroked="t" o:allowincell="f" style="position:absolute;left:1797;top:3770;width:630;height:190;mso-wrap-style:none;v-text-anchor:middle;mso-position-horizontal-relative:char">
                      <v:fill o:detectmouseclick="t" on="false"/>
                      <v:stroke color="#ffcc00" weight="19080" dashstyle="shortdot" joinstyle="round" endcap="flat"/>
                      <w10:wrap type="none"/>
                    </v:shape>
                    <v:shape id="shape_0" coordsize="1080,180" path="m0,0c180,90,360,180,540,180c720,180,900,90,1080,0e" stroked="t" o:allowincell="f" style="position:absolute;left:2060;top:3342;width:135;height:67;mso-wrap-style:none;v-text-anchor:middle;mso-position-horizontal-relative:char">
                      <v:fill o:detectmouseclick="t" on="false"/>
                      <v:stroke color="#ffcc00" weight="19080" joinstyle="round" endcap="flat"/>
                      <w10:wrap type="none"/>
                    </v:shape>
                    <v:shape id="shape_0" coordsize="1440,180" path="m0,0c240,90,480,180,720,180c960,180,1200,90,1440,0e" stroked="t" o:allowincell="f" style="position:absolute;left:2000;top:3462;width:243;height:124;mso-wrap-style:none;v-text-anchor:middle;mso-position-horizontal-relative:char">
                      <v:fill o:detectmouseclick="t" on="false"/>
                      <v:stroke color="#ffcc00" weight="19080" dashstyle="shortdot" joinstyle="round" endcap="flat"/>
                      <w10:wrap type="none"/>
                    </v:shape>
                    <v:shape id="shape_0" coordsize="1080,180" path="m0,0c180,90,360,180,540,180c720,180,900,90,1080,0e" stroked="t" o:allowincell="f" style="position:absolute;left:1938;top:3608;width:339;height:169;mso-wrap-style:none;v-text-anchor:middle;mso-position-horizontal-relative:char">
                      <v:fill o:detectmouseclick="t" on="false"/>
                      <v:stroke color="#ffcc00" weight="19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sl-SI"/>
        </w:rPr>
      </w:pPr>
      <w:r>
        <w:rPr>
          <w:lang w:val="sl-SI"/>
        </w:rPr>
      </w:r>
      <w:r>
        <w:br w:type="page"/>
      </w:r>
    </w:p>
    <w:p>
      <w:pPr>
        <w:pStyle w:val="Normal"/>
        <w:rPr/>
      </w:pPr>
      <w:r>
        <w:rPr>
          <w:lang w:val="sl-SI"/>
        </w:rPr>
        <w:t>Venci so skupna svetloba, ki je bila na poti do naših oči uklonjena na milijonih posameznih kapljic</w:t>
      </w:r>
    </w:p>
    <w:p>
      <w:pPr>
        <w:pStyle w:val="Normal"/>
        <w:rPr>
          <w:lang w:val="sl-SI"/>
        </w:rPr>
      </w:pPr>
      <w:r>
        <w:rPr>
          <w:lang w:val="sl-SI" w:eastAsia="en-US"/>
        </w:rPr>
        <mc:AlternateContent>
          <mc:Choice Requires="wpg">
            <w:drawing>
              <wp:inline distT="0" distB="0" distL="0" distR="0">
                <wp:extent cx="3200400" cy="3200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200400"/>
                          <a:chOff x="0" y="0"/>
                          <a:chExt cx="3200400" cy="3200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200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8240"/>
                            <a:ext cx="2971800" cy="3045960"/>
                          </a:xfrm>
                        </wpg:grpSpPr>
                        <wps:wsp>
                          <wps:cNvSpPr/>
                          <wps:spPr>
                            <a:xfrm>
                              <a:off x="0" y="2931840"/>
                              <a:ext cx="297180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663300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400" y="0"/>
                              <a:ext cx="2829600" cy="292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19600" y="637560"/>
                                <a:ext cx="125748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0960" y="343080"/>
                                  <a:ext cx="11484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407520"/>
                                  <a:ext cx="113760" cy="113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9144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620280"/>
                                  <a:ext cx="113040" cy="1148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028880"/>
                                  <a:ext cx="11484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6858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457200"/>
                                  <a:ext cx="114480" cy="113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113760" cy="1148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113040" cy="1148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7023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601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8002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8002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63612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2552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5652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57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76212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9144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430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5480" y="1193760"/>
                                <a:ext cx="11430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960" y="407880"/>
                                  <a:ext cx="113760" cy="113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9144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620280"/>
                                  <a:ext cx="113040" cy="1148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028880"/>
                                  <a:ext cx="11484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6858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457200"/>
                                  <a:ext cx="114480" cy="113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113040" cy="1148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7023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6015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8002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8002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6364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520" y="2552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600" y="399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76212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9144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430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491200" y="2331000"/>
                                <a:ext cx="338400" cy="59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729720" y="262440"/>
                                <a:ext cx="1677600" cy="2333160"/>
                              </a:xfrm>
                            </wpg:grpSpPr>
                            <wps:wsp>
                              <wps:cNvSpPr/>
                              <wps:spPr>
                                <a:xfrm flipH="1" rot="16054800">
                                  <a:off x="-295200" y="374400"/>
                                  <a:ext cx="2268360" cy="1583640"/>
                                </a:xfrm>
                                <a:prstGeom prst="parallelogram">
                                  <a:avLst>
                                    <a:gd name="adj" fmla="val 35882"/>
                                  </a:avLst>
                                </a:prstGeom>
                                <a:solidFill>
                                  <a:srgbClr val="c0c0c0">
                                    <a:alpha val="2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6200" y="392760"/>
                                  <a:ext cx="1446480" cy="1558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50720" y="498600"/>
                                    <a:ext cx="536040" cy="60372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6666ff">
                                          <a:alpha val="76078"/>
                                        </a:srgbClr>
                                      </a:gs>
                                      <a:gs pos="100000">
                                        <a:srgbClr val="00ff00">
                                          <a:alpha val="22352"/>
                                        </a:srgbClr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3120" y="628200"/>
                                    <a:ext cx="295200" cy="3416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9900ff">
                                          <a:alpha val="30196"/>
                                        </a:srgbClr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235800"/>
                                    <a:ext cx="1057320" cy="1090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600" y="5040"/>
                                      <a:ext cx="1053360" cy="108504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2500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00ff00">
                                            <a:alpha val="30196"/>
                                          </a:srgbClr>
                                        </a:gs>
                                        <a:gs pos="100000">
                                          <a:srgbClr val="ff0000">
                                            <a:alpha val="21176"/>
                                          </a:srgbClr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053360" cy="108504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2500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00ff00">
                                            <a:alpha val="30196"/>
                                          </a:srgbClr>
                                        </a:gs>
                                        <a:gs pos="100000">
                                          <a:srgbClr val="ff0000">
                                            <a:alpha val="21176"/>
                                          </a:srgbClr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0"/>
                                    <a:ext cx="1444680" cy="1553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18080" y="127800"/>
                                      <a:ext cx="1209600" cy="131076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8375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6666ff">
                                            <a:alpha val="57254"/>
                                          </a:srgbClr>
                                        </a:gs>
                                        <a:gs pos="100000">
                                          <a:srgbClr val="009999">
                                            <a:alpha val="16078"/>
                                          </a:srgbClr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444680" cy="155376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8375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00ff00">
                                            <a:alpha val="15294"/>
                                          </a:srgbClr>
                                        </a:gs>
                                        <a:gs pos="100000">
                                          <a:srgbClr val="993300">
                                            <a:alpha val="10196"/>
                                          </a:srgbClr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680"/>
                                    <a:ext cx="1444680" cy="1553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18080" y="115560"/>
                                      <a:ext cx="1209600" cy="131076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8375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6666ff">
                                            <a:alpha val="57254"/>
                                          </a:srgbClr>
                                        </a:gs>
                                        <a:gs pos="100000">
                                          <a:srgbClr val="009999">
                                            <a:alpha val="16078"/>
                                          </a:srgbClr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444680" cy="155376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8375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00ff00">
                                            <a:alpha val="15294"/>
                                          </a:srgbClr>
                                        </a:gs>
                                        <a:gs pos="100000">
                                          <a:srgbClr val="993300">
                                            <a:alpha val="10196"/>
                                          </a:srgbClr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576800" y="1437840"/>
                                <a:ext cx="1028880" cy="914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66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513000"/>
                                <a:ext cx="354240" cy="3301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0" y="28656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4320" y="1176120"/>
                                <a:ext cx="608400" cy="1143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66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120" y="62928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480" y="1323360"/>
                                <a:ext cx="1600200" cy="1028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66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6880" y="980640"/>
                                <a:ext cx="11484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7080" y="294840"/>
                                <a:ext cx="114480" cy="113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8480" y="5234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7080" y="16178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7400" y="14378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2200" y="16992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7080" y="5234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9880" y="3592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0200" y="1778760"/>
                                <a:ext cx="768240" cy="549360"/>
                              </a:xfrm>
                            </wpg:grpSpPr>
                            <wps:wsp>
                              <wps:cNvSpPr/>
                              <wps:spPr>
                                <a:xfrm rot="14664600">
                                  <a:off x="502560" y="416160"/>
                                  <a:ext cx="113760" cy="113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664600">
                                  <a:off x="635400" y="199440"/>
                                  <a:ext cx="113040" cy="1148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664600">
                                  <a:off x="464040" y="218520"/>
                                  <a:ext cx="113040" cy="1148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664600">
                                  <a:off x="527040" y="190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664600">
                                  <a:off x="307440" y="3618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664600">
                                  <a:off x="207000" y="2145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664600">
                                  <a:off x="19080" y="2588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>
                                        <a:alpha val="51372"/>
                                      </a:srgbClr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48200" y="22377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8640" y="21996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280" y="13233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440" y="335880"/>
                                <a:ext cx="11484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4240" y="12092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9520" y="7599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8480" y="3524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600" y="7520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480" y="9806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360" y="12092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1200" y="10947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>
                                      <a:alpha val="51372"/>
                                    </a:srgbClr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3360" y="1936080"/>
                                <a:ext cx="1257480" cy="420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66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1080" y="849600"/>
                                <a:ext cx="685800" cy="609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0" y="955800"/>
                                <a:ext cx="1143000" cy="1371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66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0" y="367560"/>
                                <a:ext cx="359280" cy="340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2pt;height:252pt" coordorigin="0,0" coordsize="5040,5040">
                <v:rect id="shape_0" stroked="f" o:allowincell="f" style="position:absolute;left:0;top:0;width:50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76;width:4680;height:4797">
                  <v:rect id="shape_0" fillcolor="#663300" stroked="t" o:allowincell="f" style="position:absolute;left:0;top:4693;width:4679;height:179;mso-wrap-style:none;v-text-anchor:middle;mso-position-horizontal-relative:char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37;top:76;width:4456;height:4604">
                    <v:group id="shape_0" style="position:absolute;left:1800;top:1080;width:1980;height:1980">
                      <v:oval id="shape_0" fillcolor="#99ccff" stroked="f" o:allowincell="f" style="position:absolute;left:2699;top:1620;width:180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033;top:1722;width:178;height:178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700;top:2520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250;top:2057;width:177;height:180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340;top:2700;width:180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3060;top:2160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3060;top:1800;width:179;height:178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880;top:1440;width:178;height:180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340;top:1800;width:177;height:180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700;top:1080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1800;top:2520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1800;top:1800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1889;top:2186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580;top:2027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520;top:2340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160;top:2340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3060;top:1080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3240;top:1440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3600;top:1440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3420;top:2082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243;top:1482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520;top:1440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160;top:1169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3420;top:1800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820;top:2280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3060;top:2520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880;top:2880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</v:group>
                    <v:oval id="shape_0" stroked="f" o:allowincell="f" style="position:absolute;left:37;top:76;width:899;height:899;mso-wrap-style:none;v-text-anchor:middle;mso-position-horizontal-relative:char">
                      <v:imagedata r:id="rId5" o:detectmouseclick="t"/>
                      <v:stroke color="#3465a4" joinstyle="round" endcap="flat"/>
                      <w10:wrap type="none"/>
                    </v:oval>
                    <v:group id="shape_0" style="position:absolute;left:770;top:1956;width:1800;height:1980">
                      <v:oval id="shape_0" fillcolor="#99ccff" stroked="f" o:allowincell="f" style="position:absolute;left:1003;top:2598;width:178;height:178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1670;top:3396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1220;top:2933;width:177;height:180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1310;top:3576;width:180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030;top:3036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030;top:2676;width:179;height:178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1310;top:2676;width:177;height:180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770;top:3396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770;top:2676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859;top:3062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1550;top:2903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1490;top:3216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1130;top:3216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030;top:1956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390;top:2958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1213;top:2358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1490;top:2316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1555;top:2019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1790;top:3156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030;top:3396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1850;top:3756;width:179;height:179;mso-wrap-style:none;v-text-anchor:middle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</v:group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960;top:3747;width:532;height:932;mso-wrap-style:none;v-text-anchor:middle;mso-position-horizontal-relative:char" type="_x0000_t75">
                      <v:imagedata r:id="rId6" o:detectmouseclick="t"/>
                      <v:stroke color="#3465a4" joinstyle="round" endcap="flat"/>
                      <w10:wrap type="none"/>
                    </v:shape>
                    <v:group id="shape_0" style="position:absolute;left:720;top:1079;width:3572;height:2494">
                      <v:shape id="shape_0" fillcolor="silver" stroked="t" o:allowincell="f" style="position:absolute;left:722;top:1079;width:3571;height:2493;flip:x;mso-wrap-style:none;v-text-anchor:middle;rotation:92;mso-position-horizontal-relative:char" type="_x0000_t7">
                        <v:fill o:detectmouseclick="t" type="solid" color2="#3f3f3f" opacity="0.19"/>
                        <v:stroke color="black" weight="9360" joinstyle="miter" endcap="flat"/>
                        <w10:wrap type="none"/>
                      </v:shape>
                      <v:group id="shape_0" style="position:absolute;left:1352;top:1108;width:2278;height:2453">
                        <v:oval id="shape_0" fillcolor="lime" stroked="f" o:allowincell="f" style="position:absolute;left:2063;top:1893;width:843;height:950;flip:x;mso-wrap-style:none;v-text-anchor:middle;mso-position-horizontal-relative:char">
                          <v:fill o:detectmouseclick="t" color2="#6666ff"/>
                          <v:stroke color="#3465a4" joinstyle="round" endcap="flat"/>
                          <w10:wrap type="none"/>
                        </v:oval>
                        <v:oval id="shape_0" fillcolor="#9900ff" stroked="f" o:allowincell="f" style="position:absolute;left:2256;top:2097;width:464;height:537;flip:x;mso-wrap-style:none;v-text-anchor:middle;mso-position-horizontal-relative:char">
                          <v:fill o:detectmouseclick="t" color2="white"/>
                          <v:stroke color="#3465a4" joinstyle="round" endcap="flat"/>
                          <w10:wrap type="none"/>
                        </v:oval>
                        <v:group id="shape_0" style="position:absolute;left:1661;top:1478;width:1665;height:1718">
                          <v:rect id="shape_0" fillcolor="red" stroked="f" o:allowincell="f" style="position:absolute;left:1668;top:1487;width:1658;height:1708;flip:x;mso-wrap-style:none;v-text-anchor:middle;mso-position-horizontal-relative:char">
                            <v:fill o:detectmouseclick="t" color2="lime"/>
                            <v:stroke color="#3465a4" joinstyle="round" endcap="flat"/>
                            <w10:wrap type="none"/>
                          </v:rect>
                          <v:rect id="shape_0" fillcolor="red" stroked="f" o:allowincell="f" style="position:absolute;left:1662;top:1479;width:1658;height:1708;flip:xy;mso-wrap-style:none;v-text-anchor:middle;mso-position-horizontal-relative:char">
                            <v:fill o:detectmouseclick="t" color2="lime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1355;top:1108;width:2275;height:2447">
                          <v:rect id="shape_0" fillcolor="#009999" stroked="f" o:allowincell="f" style="position:absolute;left:1542;top:1309;width:1904;height:2063;flip:x;mso-wrap-style:none;v-text-anchor:middle;mso-position-horizontal-relative:char">
                            <v:fill o:detectmouseclick="t" color2="#6666ff"/>
                            <v:stroke color="#3465a4" joinstyle="round" endcap="flat"/>
                            <w10:wrap type="none"/>
                          </v:rect>
                          <v:rect id="shape_0" fillcolor="#993300" stroked="f" o:allowincell="f" style="position:absolute;left:1356;top:1108;width:2274;height:2446;flip:x;mso-wrap-style:none;v-text-anchor:middle;mso-position-horizontal-relative:char">
                            <v:fill o:detectmouseclick="t" color2="lime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1352;top:1114;width:2275;height:2447">
                          <v:rect id="shape_0" fillcolor="#009999" stroked="f" o:allowincell="f" style="position:absolute;left:1539;top:1297;width:1904;height:2063;flip:xy;mso-wrap-style:none;v-text-anchor:middle;mso-position-horizontal-relative:char">
                            <v:fill o:detectmouseclick="t" color2="#6666ff"/>
                            <v:stroke color="#3465a4" joinstyle="round" endcap="flat"/>
                            <w10:wrap type="none"/>
                          </v:rect>
                          <v:rect id="shape_0" fillcolor="#993300" stroked="f" o:allowincell="f" style="position:absolute;left:1353;top:1115;width:2274;height:2446;flip:xy;mso-wrap-style:none;v-text-anchor:middle;mso-position-horizontal-relative:char">
                            <v:fill o:detectmouseclick="t" color2="lime"/>
                            <v:stroke color="#3465a4" joinstyle="round" endcap="flat"/>
                            <w10:wrap type="none"/>
                          </v:rect>
                        </v:group>
                      </v:group>
                    </v:group>
                    <v:line id="shape_0" from="2520,2340" to="4139,3779" stroked="t" o:allowincell="f" style="position:absolute;mso-position-horizontal-relative:char">
                      <v:stroke color="#ff6600" weight="1584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891,884" to="1448,1403" stroked="t" o:allowincell="f" style="position:absolute;mso-position-horizontal-relative:char">
                      <v:stroke color="#ff6600" weight="15840" joinstyle="miter" endcap="flat"/>
                      <v:fill o:detectmouseclick="t" on="false"/>
                      <w10:wrap type="none"/>
                    </v:line>
                    <v:line id="shape_0" from="1698,527" to="2237,1066" stroked="t" o:allowincell="f" style="position:absolute;mso-position-horizontal-relative:char">
                      <v:stroke color="#ff6600" weight="15840" joinstyle="miter" endcap="flat"/>
                      <v:fill o:detectmouseclick="t" on="false"/>
                      <w10:wrap type="none"/>
                    </v:line>
                    <v:line id="shape_0" from="3162,1928" to="4119,3727" stroked="t" o:allowincell="f" style="position:absolute;mso-position-horizontal-relative:char">
                      <v:stroke color="#ff6600" weight="1584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514,1067" to="1233,1786" stroked="t" o:allowincell="f" style="position:absolute;mso-position-horizontal-relative:char">
                      <v:stroke color="#ff6600" weight="15840" joinstyle="miter" endcap="flat"/>
                      <v:fill o:detectmouseclick="t" on="false"/>
                      <w10:wrap type="none"/>
                    </v:line>
                    <v:line id="shape_0" from="1620,2160" to="4139,3779" stroked="t" o:allowincell="f" style="position:absolute;mso-position-horizontal-relative:char">
                      <v:stroke color="#ff6600" weight="15840" endarrow="block" endarrowwidth="narrow" endarrowlength="medium" joinstyle="miter" endcap="flat"/>
                      <v:fill o:detectmouseclick="t" on="false"/>
                      <w10:wrap type="none"/>
                    </v:line>
                    <v:oval id="shape_0" fillcolor="#99ccff" stroked="f" o:allowincell="f" style="position:absolute;left:1260;top:1620;width:180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3780;top:540;width:179;height:178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3420;top:900;width:179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3355;top:2624;width:179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3702;top:2340;width:179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3804;top:2752;width:179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3780;top:900;width:179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3060;top:642;width:179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group id="shape_0" style="position:absolute;left:2445;top:2906;width:1149;height:805">
                      <v:oval id="shape_0" fillcolor="#99ccff" stroked="f" o:allowincell="f" style="position:absolute;left:3206;top:3532;width:178;height:178;mso-wrap-style:none;v-text-anchor:middle;rotation:244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3416;top:3191;width:177;height:180;mso-wrap-style:none;v-text-anchor:middle;rotation:244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3146;top:3221;width:177;height:180;mso-wrap-style:none;v-text-anchor:middle;rotation:244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3245;top:2907;width:179;height:179;mso-wrap-style:none;v-text-anchor:middle;rotation:244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899;top:3447;width:179;height:179;mso-wrap-style:none;v-text-anchor:middle;rotation:244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741;top:3215;width:179;height:179;mso-wrap-style:none;v-text-anchor:middle;rotation:244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  <v:oval id="shape_0" fillcolor="#99ccff" stroked="f" o:allowincell="f" style="position:absolute;left:2445;top:3285;width:179;height:179;mso-wrap-style:none;v-text-anchor:middle;rotation:244;mso-position-horizontal-relative:char">
                        <v:fill o:detectmouseclick="t" color2="#3366ff"/>
                        <v:stroke color="#3465a4" joinstyle="round" endcap="flat"/>
                        <w10:wrap type="none"/>
                      </v:oval>
                    </v:group>
                    <v:oval id="shape_0" fillcolor="#99ccff" stroked="f" o:allowincell="f" style="position:absolute;left:2160;top:3600;width:179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2460;top:3540;width:179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900;top:2160;width:179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2661;top:605;width:180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3713;top:1980;width:179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3910;top:1273;width:179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3420;top:631;width:179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1800;top:1260;width:179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1620;top:1620;width:179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1143;top:1980;width:179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oval id="shape_0" fillcolor="#99ccff" stroked="f" o:allowincell="f" style="position:absolute;left:3960;top:1800;width:179;height:179;mso-wrap-style:none;v-text-anchor:middle;mso-position-horizontal-relative:char">
                      <v:fill o:detectmouseclick="t" color2="#3366ff"/>
                      <v:stroke color="#3465a4" joinstyle="round" endcap="flat"/>
                      <w10:wrap type="none"/>
                    </v:oval>
                    <v:line id="shape_0" from="2121,3125" to="4100,3787" stroked="t" o:allowincell="f" style="position:absolute;mso-position-horizontal-relative:char">
                      <v:stroke color="#ff6600" weight="1584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180,1414" to="1259,2373" stroked="t" o:allowincell="f" style="position:absolute;flip:xy;mso-position-horizontal-relative:char">
                      <v:stroke color="#ff6600" weight="15840" joinstyle="miter" endcap="flat"/>
                      <v:fill o:detectmouseclick="t" on="false"/>
                      <w10:wrap type="none"/>
                    </v:line>
                    <v:line id="shape_0" from="2327,1581" to="4126,3740" stroked="t" o:allowincell="f" style="position:absolute;mso-position-horizontal-relative:char">
                      <v:stroke color="#ff6600" weight="1584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1375,655" to="1940,1191" stroked="t" o:allowincell="f" style="position:absolute;mso-position-horizontal-relative:char">
                      <v:stroke color="#ff6600" weight="158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Venci okoli Sonca</w:t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4033520" cy="32105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  <w:r>
        <w:br w:type="page"/>
      </w:r>
    </w:p>
    <w:p>
      <w:pPr>
        <w:pStyle w:val="Normal"/>
        <w:rPr>
          <w:lang w:val="sl-SI"/>
        </w:rPr>
      </w:pPr>
      <w:r>
        <w:rPr>
          <w:lang w:val="sl-SI"/>
        </w:rPr>
        <w:t>Venci okoli Lune: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2628900" cy="221615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6041390" cy="45300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Avreola okoli Lune, povzročena zaradi pelodnih zrn v zraku. Fotograf je drevo pred fotografiranjem stresel, da je povečal koncentracijo peloda.</w:t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3342640" cy="50596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sl-SI"/>
        </w:rPr>
      </w:pPr>
      <w:r>
        <w:rPr>
          <w:lang w:val="sl-SI"/>
        </w:rPr>
        <w:t>Glorija okoli glave smučarja</w:t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4505325" cy="44481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4:16:00Z</dcterms:created>
  <dc:creator>Marko Gosak</dc:creator>
  <dc:description/>
  <cp:keywords/>
  <dc:language>en-US</dc:language>
  <cp:lastModifiedBy>Milan</cp:lastModifiedBy>
  <dcterms:modified xsi:type="dcterms:W3CDTF">2011-07-14T10:36:00Z</dcterms:modified>
  <cp:revision>20</cp:revision>
  <dc:subject/>
  <dc:title> </dc:title>
</cp:coreProperties>
</file>